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Dunakeszi Kistérség Többcélú </w:t>
        <w:tab/>
        <w:tab/>
        <w:tab/>
        <w:tab/>
        <w:tab/>
        <w:t>„Sajtó tájékoztatható!”</w:t>
      </w:r>
    </w:p>
    <w:p>
      <w:pPr>
        <w:pStyle w:val="Normal"/>
        <w:rPr>
          <w:b/>
          <w:b/>
        </w:rPr>
      </w:pPr>
      <w:r>
        <w:rPr>
          <w:b/>
        </w:rPr>
        <w:t>Társulás Társulási Tanácsának</w:t>
      </w:r>
    </w:p>
    <w:p>
      <w:pPr>
        <w:pStyle w:val="Normal"/>
        <w:rPr>
          <w:b/>
          <w:b/>
        </w:rPr>
      </w:pPr>
      <w:r>
        <w:rPr>
          <w:b/>
        </w:rPr>
        <w:t>Elnökétől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 …………. tárgy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Kistérség Többcélú Társulás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ársulási Tanácsának</w:t>
      </w:r>
    </w:p>
    <w:p>
      <w:pPr>
        <w:pStyle w:val="Normal"/>
        <w:jc w:val="center"/>
        <w:rPr/>
      </w:pPr>
      <w:r>
        <w:rPr>
          <w:b/>
        </w:rPr>
        <w:t>2010. június 15-i ülésé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árgy</w:t>
      </w:r>
      <w:r>
        <w:rPr/>
        <w:t xml:space="preserve">: </w:t>
      </w:r>
      <w:r>
        <w:rPr>
          <w:b/>
        </w:rPr>
        <w:t>Jegyzői Kollégium tagjainak  részére célfeladat meghatároz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Tisztelt Társulási Tanács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a Magyarországon több mint harmincezer olyan adós van, aki 90 napnál hosszabb ideje nem törleszti lakáshitelét és a gazdasági válság kezdete óta több mint háromezer esetben történt végrehajtás „bedőlt” lakáshitelek miatt 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2"/>
      </w:r>
      <w:r>
        <w:rPr>
          <w:sz w:val="22"/>
          <w:szCs w:val="22"/>
        </w:rPr>
        <w:t xml:space="preserve"> A kilakoltatásokat júniusig elhalasztották, a nyári időszakban azonban a lakáskiürítések ugrásszerű növekedésére számíthatun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 probléma megoldása természetesen nem önkormányzati feladat, a kétségbeesett, hajléktalanná váló családok azonban önkormányzatunknál jelentkeznek segítségért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kilakoltatásuk után pedig lakáshelyzetük megoldásáért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ormány a „bedőlt” lakáshitelesek megsegítésére a  lakáscélú kölcsönökre vonatkozó állami készfizető kezességről szóló 2009. évi IV. törvényt dolgozta ki. A jogszabály megalkotását követően egyértelművé vált, hogy ezen jogszabály csak az érintettek rendkívül szűk körének nyújt segítséget pld. azoknak, akiknél a család mindkét kereső tagja 2008. szeptember 30. után veszítette el munkahelyét. A gazdasági válság ellen azonban számos munkáltató úgy védekezett, hogy a munkaidő, vagy a műszakok számának csökkentésével igyekezett megőrizni az álláshelyeket, ez azonban együtt járt a bérek jelentős mértékű csökkentésével. Nem jelent a jogszabály segítséget azon családoknak, amelyekben a munkahelyet ugyan nem veszítették el, de jövedelmük a korábbi jövedelem töredékére csökkent. Nem jelent megoldást ott sem, ahol csak az egyik kereső veszítette el a munkahelyét, vagy  ahol pusztán a devizaárfolyam drasztikus emelkedése miatt váltak képtelenné a családok az előre kalkulált törlesztő részletek fizetésére. A lakások és helyiségek bérletére, valamint az elidegenítésükre vonatkozó egyes szabályokról szóló 1993. évi LXXVIII. törvény 85/F§ (1) és (2) bekezdése szerinti az önkormányzat a végrehajtás alá kerülő ingatlanok tekintetében elővásárlási jogot gyakorolhat amennyiben kötelezettséget vállal arra, hogy az adósnak határozatlan időre bérbe adja az ingatlant. Ezen konstrukció alkalmazása mellett a bajba került adós ugyan elveszíti az ingatlan tulajdonjogát, de bérlőként tovább lakhat az ingatlanba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ormány által kimunkált megoldás ugyan jól hangzik, de sajnálatos módon egyáltalán nem számol azzal a problémával, hogy az önkormányzatok szinte ellehetetlenült gazdasági helyzete egyáltalán nem teszi lehetővé, hogy elővásárlási jogukat gyakorolhassák, így ez a megoldási alternatíva amellett, hogy az önkormányzatokra hárítja a felelősséget, a gyakorlatban szintén alkalmazhatatla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ajnálatos módon azokkal a családokkal, akik jobb életkörülmények kialakításának reményében lakáshitelt vettek fel, de azt a megváltozott feltételek mellett ma már törleszteni nem tudják – nekünk önkormányzati vezetőknek, önkormányzati dolgozóknak kell szemtől-szembe találkoznunk, segítséget,  vigaszt nyújtani, vagy közölni velük mi sem tudunk segíteni, nincs más, ki kell költözniük a generációk munkájának eredményeként megvásárolt házból, lakásból, földönfutóvá, hajléktalanná kell válniuk gyermekeikkel együtt tudomásul véve azt, hogy egész életükre tönkrementek ők és valószínűleg gyermekeik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éhányan talán úgy gondolják,  megérdemlik sorsukat azok, akik felelőtlenül hitel igénybevételével költekezt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kik így gondolkodnak elfeledkeznek arról, hogy Magyarországon az átlagos jövedelmek soha nem tették lehetővé azt, hogy valaki készpénzből vásároljon lakást. A két évvel ezelőtt még  20-25 millió forintot érő ház megvásárlásához 5-6 millió forintos hitel felvétele nem tűnhetett merészségnek, ésszerűtlen, felelőtlen lépésnek. A két évvel ezelőtt 5-6 millió forint összegű lakáshitelből mire az ügy a fizetésképtelenség miatt az árverésig jut, bármennyire is hihetetlen 12-13 millió forintos tartozás lesz. (árfolyamváltozás, kamat, banki hitel felmondása miatt felszámított több százezer forint, több millió forint összegű végrehajtási díj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lakások értéke kb. harmadával visszaesett a gazdasági válság miatt, a bank a végrehajtási árverés során a becsérték feléért is értékesítheti az ingatlant, így az esetek többségében a végrehajtás után az adósnak az eredetileg 20-25 millió forintot érő házból az eredetileg 5 millió forintos hitel kiegyenlítése után egyetlen forintja sem marad, sőt ha nincs szerencséje, az ingatlan árverését követően a bank felé még jó néhány millió forint tartozása marad fenn, amelyet ha van egyáltalán jövedelme, abból fognak élete végéig letilta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nkormányzati szociális bérlakások állománya nem teszi lehetővé, hogy az utcára került családoknak lakást biztosítsunk. Azonban lehetőségünk van arra, hogy feltárjuk mindazokat az eszközöket, amelyek a bajba jutott családoknak segítséget nyújthatnak arra, hogy adósságállományuk ne gyarapodjon annyira, hogy lakáshitelüket a pénzintézet felmondja, hogy még a teljes eladósodás előtt a helyzet elől „előre menekülve” próbálják az önkormányzatok pénzügyi, jogi tanácsadása mellett, ingatlanügyi szakértők, szakemberek bevonásával más alternatívát találva elkerülni a kilakoltatá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ntiekre tekintettel álláspontom szerint célszerű felkérni a Jegyzői Kollégiumot dolgozzon ki olyan javaslatcsomagot, amely a fizetési nehézséggel küzdő lakáshitellel rendelkező adósok számára megoldási alternatívát kínál arra vonatkozóan, hogyan kerülhető el lakáshitelük banki felmondás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ntiekre tekintettel kérem, T. Társulási Tanácsot, hogy az előterjesztést megtárgyalni, a határozati javaslatot elfogadni szíveskedje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unakeszi Kistérség Többcélú Társulása a Jegyzői Kollégium tagjai részére 2010. évben az alábbi célfeladatot határozza meg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egyzői Kollégium a Kistérségi Társuláshoz tartozó valamennyi önkormányzat részére dolgozzon ki olyan javaslatcsomagot, amely a fizetési nehézséggel küzdő lakáshitellel rendelkező adósok részére megoldási alternatívát nyújt a fizetésképtelenségi helyzet megelőzésére, a lakáshitel banki felmondásának elkerülésére. A javaslatcsomag tárja fel a rendelkezésre álló jogi, pénzügyi, szociális, ingatlanügyi, hitelintézeti lehetőségeke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célfeladat ellátására a Jegyzői Kollégium tagjainak egy-egy havi bruttó illetményének megfelelő összeget különít el az általános tartalékkeretből. Az elvégzett célfeladatért megfelelő összeg kifizetésére szakmai teljesítésigazolás alapján kerül sor. A szakmai teljesítést a Társulási Tanács Elnöke jogosult igazolni. A feladat elvégzésének határideje: 2010. június 2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Határidő: 2010. július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lős: Társulási Tanács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Kecskeméthy Géz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</w:t>
        <w:tab/>
        <w:t xml:space="preserve">       </w:t>
        <w:tab/>
        <w:tab/>
        <w:tab/>
        <w:t>A Társulási Tanács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őterjesztést készítette: Lőrincz Andr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írforrás: MTI/Menedzsment Fórum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6:47:00Z</dcterms:created>
  <dc:creator>Cseri Tibor</dc:creator>
  <dc:description/>
  <cp:keywords/>
  <dc:language>en-US</dc:language>
  <cp:lastModifiedBy>levait</cp:lastModifiedBy>
  <cp:lastPrinted>2010-06-03T08:42:00Z</cp:lastPrinted>
  <dcterms:modified xsi:type="dcterms:W3CDTF">2010-06-03T06:52:00Z</dcterms:modified>
  <cp:revision>6</cp:revision>
  <dc:subject/>
  <dc:title>Dunakeszi Kistérség Többcélú Társulása</dc:title>
</cp:coreProperties>
</file>